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Краснострельское СП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аснострельское СП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РАСНОСТРЕ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  № 90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ХХ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«11» декабря 2020 года                                                                          пос. Стрелк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Краснострельского сельского поселения  Темрюкского района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от  10 декабр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9 года № 34  «О бюджете Краснострель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Законом от 6 октября 2003 года  № 131-ФЗ «Об общих принципах организации местного самоуправления в Российской Федерации», Положением о бюджетном процессе в Краснострельском сельском поселении Темрюкского района </w:t>
      </w:r>
      <w:r>
        <w:rPr>
          <w:color w:val="000000"/>
          <w:sz w:val="28"/>
          <w:szCs w:val="28"/>
        </w:rPr>
        <w:t xml:space="preserve">в связи внесением изменений в приказ Минфина России от 6 июня 2019 года № 85н «О Порядке формирования и применения кодов бюджетной классификации Российской Федерации, их структуре и принципах назначения», </w:t>
      </w:r>
      <w:r>
        <w:rPr>
          <w:sz w:val="28"/>
          <w:szCs w:val="28"/>
        </w:rPr>
        <w:t>уменьшением доходной  части  бюджета за счет снижения собственных доходов в сумме 962,5 тыс.руб., уменьшением расходной части бюджета в сумме 555,5 тыс.руб.</w:t>
      </w:r>
      <w:r>
        <w:rPr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</w:rPr>
        <w:t xml:space="preserve"> внесением изменений в </w:t>
      </w:r>
      <w:r>
        <w:rPr>
          <w:sz w:val="28"/>
          <w:szCs w:val="28"/>
        </w:rPr>
        <w:t xml:space="preserve">ведомственную структуру расходов бюджета Краснострельского сельского поселения Темрюкского района </w:t>
      </w:r>
      <w:r>
        <w:rPr>
          <w:color w:val="000000"/>
          <w:sz w:val="28"/>
          <w:szCs w:val="28"/>
        </w:rPr>
        <w:t>Совет  Краснострельского  сельского  поселения Темрюкского района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X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ессии Совета Краснострельского сельского поселения  Темрюкского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от  10 декабря 2019 года № 41  «О бюджете Краснострельского сельского поселения Темрюкского района на 2020 год»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Изменить основные характеристики бюджета Краснострельского сельского поселения Темрюкского района на 2020 год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в подпункте 1 пункта 1 после слов «общий объем доходов в сумме» цифру «46 184,9» заменить цифрой «45 222,4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одпункте 2 пункта 1 после слов «общий объем расходов в сумме» цифру «46 971,8» заменить цифрой «46 416,3»;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одпункт 4 пункта 1 изложить в новой редакции: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«4) дефицит</w:t>
      </w:r>
      <w:r>
        <w:rPr>
          <w:color w:val="000000"/>
          <w:sz w:val="28"/>
          <w:szCs w:val="28"/>
        </w:rPr>
        <w:t xml:space="preserve"> бюджета Краснострельского сельского поселения Темрюкского района в сумме 1 193,9 тыс. рублей.»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Перечень главных администраторов доходов бюджета Краснострельского сельского поселения Темрюкского района и закрепляемые за ними виды (подвиды) доходов бюджета Краснострельского сельского поселения Темрюкского района и перечень главных администраторов источников финансирования дефицита бюджета Краснострельского сельского поселения Темрюкского района» изложить в новой редакции, согласно приложению № 1 к настоящему решению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2 «Перечень главных администраторов доходов  бюджета Краснострельского сельского поселения Темрюкского района  - 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Краснострельского сельского поселения Темрюкского района» изложить в новой редакции, согласно приложению № 2 к настоящему реш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«Перечень главных администраторов доходов бюджета Краснострельского сельского поселения Темрюкского района - органов исполнительной власти Краснодарского края и (или) их территориальных органов (подразделений), закрепляемые за ними видов (подвидов) доходов бюджета Краснострельского сельского поселения Темрюкского района» изложить в новой редакции,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Объем поступлений доходов в бюджет Краснострельского сельского поселения Темрюкского района по кодам видов (подвидов) доходов на 2020 год» изложить в новой редакции, согласно приложению № 4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1.6. Приложение № 6 «Распределение бюджетных ассигнований  по разделам и подразделам  классификации расходов  бюджетов на 2020 год» изложить в новой редакции, согласно приложению № 5 к настоящему решению.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1.7. Приложение № 7 «Распределение бюджетных ассигнований  по  целевым статьям (муниципальным программам Краснострель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0 год» </w:t>
      </w:r>
      <w:bookmarkStart w:id="0" w:name="OLE_LINK8"/>
      <w:bookmarkStart w:id="1" w:name="OLE_LINK7"/>
      <w:r>
        <w:rPr>
          <w:sz w:val="28"/>
          <w:szCs w:val="28"/>
        </w:rPr>
        <w:t xml:space="preserve">изложить в новой редакции, согласно приложению № 6 к настоящему решению. </w:t>
      </w:r>
      <w:bookmarkEnd w:id="0"/>
      <w:bookmarkEnd w:id="1"/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1.8. Приложение № 8 «Ведомственная структура расходов бюджета Краснострельского сельского поселения Темрюкского района на 2020 год» изложить в новой редакции, согласно приложению № 7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1.7. Пункт 16 изложить в новой редакции: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. Утвердить объем бюджетных ассигнований муниципального дорожного фонда Краснострельского сельского поселения Темрюкского района на 2020 год в сумме 10 326,1 тыс. рублей.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ункт 15 изложить в новой редакции: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«15.</w:t>
      </w:r>
      <w:r>
        <w:rPr/>
        <w:t xml:space="preserve"> </w:t>
      </w:r>
      <w:r>
        <w:rPr>
          <w:sz w:val="28"/>
          <w:szCs w:val="28"/>
        </w:rPr>
        <w:t>Утвердить в составе ведомственной структуры расходов бюджета Краснострельского сельского поселения Темрюкского района на 2020 год: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бюджетных ассигнований, направляемых на исполнение публичных нормативных обязательств в сумме 71,3 тысяч рублей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Краснострельского сельского поселения Темрюкского района сумме 0,0 тысяч рублей.»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1.9. Приложение № 9 «Источники внутреннего финансирования дефицита бюджета Краснострельского сельского поселения Темрюкского района, перечень статей источников финансирования дефицитов бюджетов на 2020 год» изложить в новой редакции, согласно приложению № 8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о – правовых отношений администрации Краснострельского сельского поселения Темрюкского района (Гриценко)  официально опубликовать решение «О внесении изменений в решение VII сессии Совета Краснострельского сельского поселения  Темрюкского района IV созыва от  10 декабря 2019 года № 34  «О бюджете Краснострельского сельского поселения Темрюкского района на 2020 год»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Краснострель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1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стрельского сельского</w:t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_________________С.А. Глу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» декабря 2020 год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стрель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С.В. Рябух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» декабря 2020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3:57:00Z</dcterms:created>
  <dc:creator>юрист</dc:creator>
  <dc:description/>
  <cp:keywords/>
  <dc:language>en-US</dc:language>
  <cp:lastModifiedBy>таня</cp:lastModifiedBy>
  <cp:lastPrinted>2017-08-25T14:56:00Z</cp:lastPrinted>
  <dcterms:modified xsi:type="dcterms:W3CDTF">2020-12-11T07:59:00Z</dcterms:modified>
  <cp:revision>4</cp:revision>
  <dc:subject/>
  <dc:title/>
</cp:coreProperties>
</file>